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217"/>
        <w:gridCol w:w="1169"/>
        <w:gridCol w:w="1352"/>
        <w:gridCol w:w="687"/>
        <w:gridCol w:w="4206"/>
      </w:tblGrid>
      <w:tr>
        <w:trPr/>
        <w:tc>
          <w:tcPr>
            <w:tcW w:w="10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rPr/>
            </w:pPr>
            <w:r>
              <w:rPr/>
              <w:t>Specyfikacja Techniczna – Załacznik nr 1 C do SIWZ z dnia 28 grudnia 2016 r. – Część 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zedmiot zamówie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ducent (pełna nazwa, adres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handlow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del/typ/ numer katalogow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Wartość brutto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hokardiograf</w:t>
            </w:r>
          </w:p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rPr/>
            </w:pPr>
            <w:r>
              <w:rPr/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6661"/>
        <w:gridCol w:w="1260"/>
        <w:gridCol w:w="2105"/>
      </w:tblGrid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pis wymaganych warunków, parametrów technicznych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łaściwości użytkowych  i in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wymagana graniczn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owane warunki:                               (spełnia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 spełnia)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tak(podać)/nie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Ogóln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fabrycznie nowe, rok produkcji 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ki, mobilny aparat na koła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żar aparatu max. 75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szerokość ≤ 60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sieciowe 220-240V/16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układ UPS umożliwiający przejazd aparatu pomiędzy stanowiskami bez konieczności jego wyłączania (start krótszy niż 10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lorowy monitor wysokiej rozdzielczości typu LCD  Minimalna rozdzielczość 1200x800 pix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przekątna 17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brotu monitora względem klawi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ochylenia moni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podnoszenia i obniżania klawiatury wraz z monit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brotu klawiatury wraz z monit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y zakres częstotliwości głowic 1,5-13 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głębokość obrazowania ≥ 30 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ksymalna częstotliwość odświeżania obrazu (frame rate) w obrazowaniu 2D ≥ 7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symalna częstotliwość odświeżania obrazu (frame rate) w obrazowaniu kolor doppler ≥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iągłe, dynamiczne ogniskowanie wiązki odbiera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Powiększanie obrazów ruchomych w stosunku do ich rzeczywistej wielkości  (ZOOM) ≥ 1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iększanie obrazów zatrzymywanych w stosunku do ich rzeczywistej wielkości (ZOOM) ≥ 1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Ilość niezależnych, równoważnych, aktywnych gniazd do podłączenia głowic obrazowych ≥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niazdo do podłączenia głowicy ołówkowej „ślepego” dopplera c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Głowic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ektorowa, elektroniczna, wieloczęstotliwościowa głowica do badań kardiologicznych o konstrukcji matrycowej (wielorzędowej), o zakresie częstotliwości obrazowania 2D obejmującym przedział 1,6 – 4,0 MHz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Ilość kryształów tworzących obraz w głowicy ≥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ć obrazowania ≥ 29 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brazowanie w trybie triplex (2D/kolor doppler/pw-doppler) w czasie rzeczywist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obrazowania w trybie Dopplera spektralnego cw-D pod kontrolą obrazu 2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pracy z dwoma ogniskami jednocześ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Obrazowanie w technice 2 harmonicznej minimum 4 pary częstotliwości harmonicznych (podać częstotliwoś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owica liniowa, elektroniczna  wieloczęstotliwościowa o zakresie częstotliwości obrazowania 2D obejmującym przedział min.  4,0 – 10,0 MHz  ( podać typ i częstotliw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okość pola obrazowania  45 mm±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pochylenia wiązki ultradźwiękowej dopplera pw i kolorowego dopplera o minimum ± 20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razowanie harmoni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razowanie w trybie krzyżujących się ultradźwięków (np. SonoC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zmiany częstotliwości dopplera spektralnego min. 2 różne częstotliwości, (podać częstotliwoś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Tryby obrazowani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ział ekranu na dwa obra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ział ekranu na 4 obra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razowanie w technice 2 harm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regulacji wzmocnienia obrazów i pętli obrazowych w trybie 2D odtwarzanych z pamięci CINE i z twardego dysk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D+M, M-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atomiczny M-mode w czasie rzeczywistym i na pętlach obrazowych 2D odtwarzanych z pamię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or M-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ppler spektralny z falą pulsacyjną (pw-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Maksymalna mierzona prędkość przepływu przy zerowym kącie ≥ 7,5 m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Zakres regulacji korekcji kąta ± 0 – 90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ulacja wielkości bramki w zakresie obejmującym przedział 1 – 14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ustawienia korekcji kąta i położenia linii zerowej na obrazach zapisanych w pamięci Cine i na twardym dy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ppler spektralny z falą ciągłą (cw-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rowalny pod kontrolą obrazu 2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ksymalna mierzona prędkość przy zerowym kącie ≥ 12 m/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lor doppl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Maksymalny zakres prędkości przepływu (przy środkowym ustawieniu linii zerowej) ≥ ±2,75 m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regulacji wzmocnienia koloru na pętlach obrazowych odtwarzanych z pamięci (niezależnie od regulacji wzmocnienia 2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wer dopp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kankowy doppler spektra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lorowy doppler tkank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Obrazowanie do oceny funkcji skurczowej mięśnia sercowego – koloryzacja segmentów tkanki mięśniowej w czasie rzeczywistym w zależności od wielkości ich przemieszczenia w fazie skurcz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/OPIS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dnoczesna prezentacja na ekranie w czasie rzeczywistym ruchomych obrazów 2D, dopplera kolorowego i Dopplera spektralnego (triple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ednoczesna prezentacja na podzielonym ekranie w czasie rzeczywistym ruchomych obrazów: jednego w trybie 2D, drugiego w trybie 2D+kolor dopp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zentacja na ekranie przebiegu EKG badanego pacj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bel EKG na elektrody samoprzylepne – 3 odprowadzeni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 Archiwizacj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jemność pamięci CINE dla obrazów 2D ≥ 5000 obrazów 2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chiwizacja raportów z badań, obrazów i pętli obrazowych na wewnętrznym twardym dysku o pojemności min. 100 G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 POJEMNOŚĆ DYSK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instalowany w ultrasonografie napęd dysków CD-R i DVD do zapisu obrazów, pętli obrazowych i raportów z b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żliwość zapisu obrazów i pętli obrazowych na dysku CD-R i DVD w formatach JPEG, AVI, DICOM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printer monochromatyczny formatu 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niazdo USB do podłączenia zewnętrznego twardego dysku (z przodu aparat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bezpośredniego podłączenia drukarki komputerowej do wydruku raportów z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 Oprogramowanie pomiarow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Ogólne: odległości, powierzchni, objętości, % zwę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y kardiologi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w prezentacji 2D: LVEDV, LVESV, EF, 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w prezentacji M: EF, CO, LA/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y w trybie dopplera spektraln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kardiologiczne: MVA, VTI, Qp/Qs, E/E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>naczyniowe: PS. ED, PI, 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WYMIENI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obrys spektrum i automatyczne wyznaczenie PS, ED, PI, RI, HR, PS/ED na obrazach w czasie rzeczywistym i zatrzym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iary w trybie kolorowego dopplera metodą PISA, minimum promień i 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WYMIENI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ort z badania kardiologi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ort z badania naczyni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załączenia obrazów do rapor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rogramowanie do automatycznego obrysu lewej komory i automatycznego wyznaczania frakcji wyrzu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rogramowanie do automatycznego oblicznia IMT - automatyczny obrys Intima Media i automatyczne obliczenie z minimum 120 punktów pomiarowych w wyznaczonym obszarz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rogramowanie do echokardiograficznej próby wysił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pamiętanie nastaw aparatu z fazy spoczynkowej w poszczególnych projekcjach i ich automatyczne wywołanie w następnych fazach dla każdej z projek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żliwość zmiany konfiguracji ilości projekcji i f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nchroniczne odtwarzanie wszystkich pętli obrazowych z danej projekcji i z danej fa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nik w formie „oko byk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brazowanie do oceny funkcji skurczowej i synchronii oparte na technice Speckle Tracking (śledzenia plamek) do analiza odkształcenia podłużnego  – odpowiednik znanych z literatury fachowej trybu np. VVI (Vector Velocity Imaging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icę przezprzełykową wielopłaszczyznowa o zakresie częstotliwości obrazowania 2D min. 3 do 7 MHz, obrazowanie w trybach 2D, M-mode, kolor doppler, pw-doppler, cw-doppler, obrazowanie w technice harmonicznej, kąt pola obrazowania min. 90 stopni, zakres regulacji płaszczyzny skanowania min.  0-180 stop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PODA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>co najmniej</w:t>
            </w:r>
            <w:r>
              <w:rPr>
                <w:b/>
              </w:rPr>
              <w:t xml:space="preserve"> 2 lata (24 miesięce),  czas reakcji w następnym dniu roboczym, naprawa w ciągu 3 dni roboczych od dnia zgłoszen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>
                <w:b/>
                <w:b/>
              </w:rPr>
            </w:pPr>
            <w:r>
              <w:rPr/>
              <w:t>w przypadku niemożności wykonania naprawy w ciągu 3dni roboczych od dnia zgłoszenia, Wykonawca dostarczy Zamawiającemu urządzenie zastępcze, o parametrach co najmniej uszkodzonego, w następnym dniu roboczym po upływie tego terminu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>Gwarancja obejmuje wszystkie części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>Naprawa będzie wykonywana w razie możliwości w siedzibie Zamawiającego, w następnym dniu roboczym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>Wykonawca zobowiązany jest do samodzielnego przeprowadzenia ewentualnej diagnostyki sprzęt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 xml:space="preserve">Dostępność oryginalnych części zamiennych przez okres min. 2 lat po upływie gwarancji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głaszania usterek 24 h/dobę </w:t>
            </w:r>
            <w:r>
              <w:rPr/>
              <w:t xml:space="preserve">za pośrednictwem co najmniej jednej z poniższych dróg komunikacji: e-mail </w:t>
            </w:r>
            <w:r>
              <w:rPr>
                <w:b/>
              </w:rPr>
              <w:t>lub</w:t>
            </w:r>
            <w:r>
              <w:rPr/>
              <w:t xml:space="preserve"> witryny internetowej </w:t>
            </w:r>
            <w:r>
              <w:rPr>
                <w:b/>
              </w:rPr>
              <w:t>lub</w:t>
            </w:r>
            <w:r>
              <w:rPr/>
              <w:t xml:space="preserve"> infolinii producenta komputera (ogólnopolski numer o zredukowanej odpłatności 0-800/0-801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>możliwość weryfikacji statusu zgłoszenia gwarancyjnego i naprawy za pośrednictwem co najmniej jednej z poniższych dróg komunikacji: e-mail</w:t>
            </w:r>
            <w:r>
              <w:rPr>
                <w:b/>
              </w:rPr>
              <w:t xml:space="preserve"> lub</w:t>
            </w:r>
            <w:r>
              <w:rPr/>
              <w:t xml:space="preserve"> witryny internetowej</w:t>
            </w:r>
            <w:r>
              <w:rPr>
                <w:b/>
              </w:rPr>
              <w:t xml:space="preserve"> lub</w:t>
            </w:r>
            <w:r>
              <w:rPr/>
              <w:t xml:space="preserve"> infolinii producenta komputera (ogólnopolski numer o zredukowanej odpłatności 0-800/0-801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 xml:space="preserve">możliwość weryfikacji gwarancji bezpośrednio z sieci Internet za pośrednictwem witryny internetowej </w:t>
            </w:r>
            <w:r>
              <w:rPr>
                <w:b/>
              </w:rPr>
              <w:t>lub</w:t>
            </w:r>
            <w:r>
              <w:rPr/>
              <w:t xml:space="preserve"> e-mail </w:t>
            </w:r>
            <w:r>
              <w:rPr>
                <w:b/>
              </w:rPr>
              <w:t>lub</w:t>
            </w:r>
            <w:r>
              <w:rPr/>
              <w:t xml:space="preserve"> infolinii producenta sprzętu (ogólnopolski numer o zredukowanej odpłatności 0-800/0-801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20"/>
              <w:rPr/>
            </w:pPr>
            <w:r>
              <w:rPr/>
              <w:t>Serwis urządzeń musi być realizowany przez Producenta lub Autoryzowanego Partnera Serwisowego Producent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680"/>
          <w:tab w:val="left" w:pos="426" w:leader="none"/>
        </w:tabs>
        <w:ind w:right="140" w:hanging="0"/>
        <w:jc w:val="both"/>
        <w:rPr/>
      </w:pPr>
      <w:r>
        <w:rPr/>
      </w:r>
    </w:p>
    <w:tbl>
      <w:tblPr>
        <w:tblW w:w="2083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4"/>
        <w:gridCol w:w="1463"/>
        <w:gridCol w:w="1621"/>
        <w:gridCol w:w="1077"/>
        <w:gridCol w:w="1721"/>
        <w:gridCol w:w="2975"/>
        <w:gridCol w:w="2689"/>
        <w:gridCol w:w="2975"/>
      </w:tblGrid>
      <w:tr>
        <w:trPr>
          <w:trHeight w:val="375" w:hRule="atLeast"/>
        </w:trPr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Wykonawcy:</w:t>
            </w:r>
          </w:p>
          <w:p>
            <w:pPr>
              <w:pStyle w:val="Normal"/>
              <w:jc w:val="both"/>
              <w:rPr/>
            </w:pPr>
            <w:r>
              <w:rPr/>
              <w:t>Powyższe warunki graniczne stanowią wymagania odcinające. Nie spełnienie nawet jednego z w/w wymagań spowoduje odrzucenie oferty. Oświadczamy, że oferowane powyżej urządzenie jest seryjnie produkowane zgodnie z normami obowiązującymi dla tego typu urządzeń, i w określonym w SIWZ terminie będą dostarczone kompletne, fabrycznie nowe, i po zainstalowaniu oraz uruchomieniu będą gotowe do pracy zgodnie z przeznaczeniem, bez żadnych dodatkowych zakupów inwestycyjnych, z wyłączeniem materiałów eksploatacyjnych. Oświadczamy, że zobowiązujemy się w cenie niniejszego zamówienia przeprowadzić w siedzibie Zamawiającego szkolenie dla wyznaczonych przez Zamawiającego pracowników dotyczące obsługi zaoferowanego produktu. Szkolenie winno odbyć się w terminie uzgodnionym z Zamawiającym jednak nie dłuższym niż wskazanym w SIWZ terminie realizacji umowy. Oświadczamy, że deklarowane wyżej zobowiązania staną się integralną i obowiązującą częścią umowy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Oświadczam, że zaoferowany przedmiot zamówienia jest dopuszczony do obrotu na terytorium RP, posiada wszelkie wymagane przez przepisy prawa świadectwa, certyfikaty, atesty, deklaracje zgodności, itp. oraz spełnia wszelkie wymagane przez przepisy prawa wymogi w zakresie norm bezpieczeństwa obsługi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0835" w:type="dxa"/>
            <w:gridSpan w:val="8"/>
            <w:tcBorders/>
            <w:vAlign w:val="center"/>
          </w:tcPr>
          <w:tbl>
            <w:tblPr>
              <w:tblW w:w="20640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0"/>
              <w:gridCol w:w="3260"/>
              <w:gridCol w:w="2940"/>
              <w:gridCol w:w="1900"/>
              <w:gridCol w:w="1880"/>
              <w:gridCol w:w="158"/>
              <w:gridCol w:w="1310"/>
              <w:gridCol w:w="612"/>
              <w:gridCol w:w="1560"/>
              <w:gridCol w:w="2080"/>
              <w:gridCol w:w="1880"/>
              <w:gridCol w:w="2080"/>
            </w:tblGrid>
            <w:tr>
              <w:trPr>
                <w:trHeight w:val="375" w:hRule="atLeast"/>
              </w:trPr>
              <w:tc>
                <w:tcPr>
                  <w:tcW w:w="908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ejscowość i data:………………..</w:t>
                  </w:r>
                </w:p>
              </w:tc>
              <w:tc>
                <w:tcPr>
                  <w:tcW w:w="20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…………………………………</w:t>
                  </w:r>
                </w:p>
              </w:tc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odpis uprawnionego przedstawiciel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wykonawc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680"/>
          <w:tab w:val="left" w:pos="426" w:leader="none"/>
        </w:tabs>
        <w:ind w:right="14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Cs/>
        <w:i/>
        <w:i/>
        <w:iCs/>
        <w:sz w:val="24"/>
      </w:rPr>
    </w:pPr>
    <w:r>
      <w:rPr>
        <w:bCs/>
        <w:i/>
        <w:i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bCs/>
        <w:i/>
        <w:i/>
        <w:iCs/>
        <w:sz w:val="24"/>
      </w:rPr>
    </w:pPr>
    <w:r>
      <w:rPr>
        <w:bCs/>
        <w:i/>
        <w:i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680"/>
        <w:tab w:val="left" w:pos="425" w:leader="none"/>
      </w:tabs>
      <w:ind w:right="140" w:hanging="0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sz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mark">
    <w:name w:val="timark"/>
    <w:basedOn w:val="Domylnaczcionkaakapitu"/>
    <w:qFormat/>
    <w:rPr/>
  </w:style>
  <w:style w:type="character" w:styleId="Nomark">
    <w:name w:val="nomar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426"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57" w:right="142" w:hanging="35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both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tabs>
        <w:tab w:val="clear" w:pos="680"/>
        <w:tab w:val="left" w:pos="9000" w:leader="none"/>
        <w:tab w:val="right" w:pos="9360" w:leader="none"/>
      </w:tabs>
      <w:suppressAutoHyphens w:val="true"/>
    </w:pPr>
    <w:rPr>
      <w:rFonts w:ascii="CG Times;Times New Roman" w:hAnsi="CG Times;Times New Roman" w:cs="CG Times;Times New Roman"/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odstawowy2">
    <w:name w:val="Podstawowy2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</w:rPr>
  </w:style>
  <w:style w:type="paragraph" w:styleId="TableText">
    <w:name w:val="Table Tex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1">
    <w:name w:val="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Styl3">
    <w:name w:val="Styl3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  <w:outlineLvl w:val="2"/>
    </w:pPr>
    <w:rPr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Xl80">
    <w:name w:val="xl80"/>
    <w:basedOn w:val="Normal"/>
    <w:qFormat/>
    <w:pP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color w:val="FF0000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de-DE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</w:pPr>
    <w:rPr>
      <w:sz w:val="28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10:00Z</dcterms:created>
  <dc:creator>emilian</dc:creator>
  <dc:description/>
  <cp:keywords/>
  <dc:language>en-US</dc:language>
  <cp:lastModifiedBy>rafalizdebski</cp:lastModifiedBy>
  <cp:lastPrinted>2016-08-18T12:52:00Z</cp:lastPrinted>
  <dcterms:modified xsi:type="dcterms:W3CDTF">2016-12-29T09:33:00Z</dcterms:modified>
  <cp:revision>9</cp:revision>
  <dc:subject/>
  <dc:title>WOJEWÓDZKI SZPITAL SPECJALISTYCZNY</dc:title>
</cp:coreProperties>
</file>