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ESTAWIENIE PARAMETRÓW GRANICZNYCH ULTRASONOGRAFU DO BADAŃ POŁOŻNICZO-GINEKOLOGICZNYCH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Nazwa i typ urządzenia : </w:t>
      </w:r>
      <w:r>
        <w:rPr>
          <w:rFonts w:cs="Verdana" w:ascii="Verdana" w:hAnsi="Verdana"/>
          <w:b/>
          <w:smallCaps/>
          <w:sz w:val="28"/>
          <w:szCs w:val="28"/>
        </w:rPr>
        <w:tab/>
        <w:tab/>
      </w:r>
      <w:r>
        <w:rPr>
          <w:rFonts w:cs="Verdana" w:ascii="Verdana" w:hAnsi="Verdana"/>
        </w:rPr>
        <w:t>(wypełnić)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Urządzenie fabrycznie nowe – rok produkcji nie wcześniej niż 2016 </w:t>
        <w:br/>
        <w:t xml:space="preserve">Producent: </w:t>
      </w:r>
      <w:r>
        <w:rPr>
          <w:rFonts w:cs="Verdana" w:ascii="Verdana" w:hAnsi="Verdana"/>
          <w:b/>
          <w:smallCaps/>
          <w:sz w:val="28"/>
          <w:szCs w:val="28"/>
        </w:rPr>
        <w:tab/>
        <w:tab/>
        <w:tab/>
        <w:tab/>
      </w:r>
      <w:r>
        <w:rPr>
          <w:rFonts w:cs="Verdana" w:ascii="Verdana" w:hAnsi="Verdana"/>
        </w:rPr>
        <w:t>(wypełnić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423"/>
        <w:gridCol w:w="1368"/>
        <w:gridCol w:w="1587"/>
        <w:gridCol w:w="786"/>
        <w:gridCol w:w="4978"/>
      </w:tblGrid>
      <w:tr>
        <w:trPr/>
        <w:tc>
          <w:tcPr>
            <w:tcW w:w="13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Specyfikacja Techniczna – Załącznik nr 1 A do SIWZ z dnia 28 grudnia 2016 r. – Część 1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rzedmiot zamówieni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roducent (pełna nazwa, adres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a handlow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odel/typ/ numer katalogowy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lość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Wartość brutto 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LTRASONOGRAF DO BADAŃ POŁOŻNICZO-GINEKOLOGICZN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Zwykyteks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1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071"/>
        <w:gridCol w:w="1784"/>
        <w:gridCol w:w="6650"/>
      </w:tblGrid>
      <w:tr>
        <w:trPr>
          <w:tblHeader w:val="true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L.p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Wymagane parametry techniczn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Minimalne wymagane wartości  graniczne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Parametry oferowan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(potwierdzić spełnienie warunku i podać wartość liczbową wymaganego parametru)</w:t>
            </w:r>
          </w:p>
        </w:tc>
      </w:tr>
      <w:tr>
        <w:trPr/>
        <w:tc>
          <w:tcPr>
            <w:tcW w:w="1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. KONSTRUKCJA I KONFIGURACJA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arat o nowoczesnej konstrukcji i ergonomii, wygodnej obsłudze, ze zintegrowaną stacją roboczą i systemem archiwizacji oraz urządzeniami do dokumentacji, sterowanymi z klawiatury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iężar aparatu max. 140 kg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Monitor wysokiej rozdzielczości min 1200x1000 pixeli, kolorowy, cyfrowy typu LED lub LCD o przekątnej ekranu min 19"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żliwość obrotu, pochylenia i zmiany wysokości monitora względem pulpitu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żliwość zmiany wysokości i obrotu pulpitu operatora wraz z monitorem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lawiatura alfanumeryczna do wprowadzania danych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yfrowy system formowania wiązki ultradźwiękowej o minimum 400.000 kanałów przetwarzania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ynamika systemu, min. 260 dB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res częstotliwości pracy głowic, min. 1,5-16 MHz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lość aktywnych, równoważnych gniazd do przyłączenia głowic obrazowych min. 3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czba obrazów w trybie B w pamięci dynamicznej CINE: minimum 3500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ksymalna długość filmu w pamięci CINE &gt; 90 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II. </w:t>
            </w: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</w:rPr>
              <w:t>OBRAZOWANIE I PREZENTACJA OBRAZU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-mode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Głębokość penetracji aparatu  min od 2,0 – 30,0 cm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brazowanie w układzie skrzyżowanych ultradźwięków (nadawanie i odbiór) - minimum 7 stopni ustawienia (np. Sono CT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yfrowa filtracja szumów „specklowych” – wygładzanie ziarnistości obrazu B bez utraty rozdzielczości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ział ekranu na min. 4 obrazy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9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Zoom dla obrazów „na żywo" i zatrzymanych. Całkowita wielkość powiększenia ≥ 20x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brazowanie harmoniczne na wszystkich oferowanych głowicach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brazowanie w trybie B z dwoma lub więcej częstotliwościami nadawczymi jednocześnie – bliższe pole obrazu tworzone na podstawie wyższych częstotliwości, a dalsze - na podstawie niższych.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, opisać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-mod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ppler Kolorowy (CD)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</w:t>
            </w:r>
          </w:p>
        </w:tc>
        <w:tc>
          <w:tcPr>
            <w:tcW w:w="4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ksymalna obrazowana prędkość przepływu w kolorowym dopplerze bez aliasingu ≥ 4 m/s.</w:t>
            </w:r>
          </w:p>
        </w:tc>
        <w:tc>
          <w:tcPr>
            <w:tcW w:w="17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wer Doppler (PD)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lorowy doppler tkankowy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ppler pulsacyjny (PWD)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4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aksymalna mierzona prędkość przy zerowym kącie korekcji w dopplerze pulsacyjnym  ≥ 7,5 m/s.</w:t>
            </w:r>
          </w:p>
        </w:tc>
        <w:tc>
          <w:tcPr>
            <w:tcW w:w="17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4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Regulacja wielkości bramki PW-dopplera </w:t>
              <w:br/>
              <w:t>min. 1-14 mm.</w:t>
            </w:r>
          </w:p>
        </w:tc>
        <w:tc>
          <w:tcPr>
            <w:tcW w:w="17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40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ożliwość regulacji położenia linii bazowej i korekcji kąta na obrazach w trybie dopplera spektralnego zapisanych na dysku</w:t>
            </w:r>
          </w:p>
        </w:tc>
        <w:tc>
          <w:tcPr>
            <w:tcW w:w="17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iplex-mode (B+CD/PD+PWD) w czasie rzeczywistym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Obrazowanie 3D/4D z oferowanych głowic objętościowych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.</w:t>
            </w:r>
          </w:p>
        </w:tc>
        <w:tc>
          <w:tcPr>
            <w:tcW w:w="4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Ilość linii obrazowych w pojedynczym </w:t>
              <w:br/>
              <w:t>obrazie B ≥ 1000</w:t>
            </w:r>
          </w:p>
        </w:tc>
        <w:tc>
          <w:tcPr>
            <w:tcW w:w="17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.</w:t>
            </w:r>
          </w:p>
        </w:tc>
        <w:tc>
          <w:tcPr>
            <w:tcW w:w="4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lość obrazów w trybie B składających się na obraz 3D ≥ 3000</w:t>
            </w:r>
          </w:p>
        </w:tc>
        <w:tc>
          <w:tcPr>
            <w:tcW w:w="17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ędkość obrazowania 4D &gt; 40 obrazów 3D/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czba objętości w trybie 4D w pamięci dynamicznej CINE: minimum 1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.</w:t>
            </w:r>
          </w:p>
        </w:tc>
        <w:tc>
          <w:tcPr>
            <w:tcW w:w="4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brazowanie 3D z wykorzystaniem funkcji akwizycji w układzie skrzyżowanych ultradźwięków.</w:t>
            </w:r>
          </w:p>
        </w:tc>
        <w:tc>
          <w:tcPr>
            <w:tcW w:w="17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.</w:t>
            </w:r>
          </w:p>
        </w:tc>
        <w:tc>
          <w:tcPr>
            <w:tcW w:w="4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brazowanie 3D z Kolor Doppler i Power Doppler w 3 płaszczyznach.</w:t>
            </w:r>
          </w:p>
        </w:tc>
        <w:tc>
          <w:tcPr>
            <w:tcW w:w="17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.</w:t>
            </w:r>
          </w:p>
        </w:tc>
        <w:tc>
          <w:tcPr>
            <w:tcW w:w="4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ndering przestrzenny przepływów w naczyniach (uwidocznienie tylko przepływu) oraz z obrazem otaczających tkanek.</w:t>
            </w:r>
          </w:p>
        </w:tc>
        <w:tc>
          <w:tcPr>
            <w:tcW w:w="17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.</w:t>
            </w:r>
          </w:p>
        </w:tc>
        <w:tc>
          <w:tcPr>
            <w:tcW w:w="40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brazowanie tomograficzne – jednoczesne obrazowanie minimum 7 równoległych warstw z możliwością ustawienia ich położenia i odległości między nimi – w czasie rzeczywistym i na zapamiętanych obrazach 3D.</w:t>
            </w:r>
          </w:p>
        </w:tc>
        <w:tc>
          <w:tcPr>
            <w:tcW w:w="17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332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III. </w:t>
            </w: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</w:rPr>
              <w:t>OPROGRAMOWANIE POMIAROWO-OBLICZENIOW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33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miar odległości, obwodu, pola powierzchni, objętości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omiary ginekologiczn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acica (długość, szerokość, wysokość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bjętość jajników (z trzech wymiarów liniowych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ndometriu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ługość szyjki macic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omiary pęcherzyk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ętnice jajników: PS, ED, RI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utomatyczny obrys spektrum dopplerowskiego i automatyczne wyznaczenie parametrów przepływu (min.PI, RI, HR)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miary i kalkulacje położnicze, w tym AFI, waga płodu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tomatyczny pomiar NT oraz IT – automatyczny obrys badanego obszaru i wyznaczenie wartości NT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tomatyczny pomiar BPD i HC,FL na obrazie główki płodu (automatyczny obrys i wyznaczenie wartości)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tomatyczny pomiar AC na obrazie brzuszka płodu (automatyczny obrys i wyznaczenie wartości).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miar IOTA  do oceny i klasyfikacji zmian nowotworowych guzów jajnik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port z badania położniczego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port z badania położniczego w ciąży mnogiej, min. dla 3 płodów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aficzna prezentacja pomiarów na siatce centylowej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IV. </w:t>
            </w: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</w:rPr>
              <w:t>GŁOWICE ULTRADŹWIĘKOW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25" w:hanging="0"/>
              <w:rPr>
                <w:rFonts w:ascii="Verdana" w:hAnsi="Verdana" w:cs="Verdana"/>
                <w:bCs/>
                <w:spacing w:val="-2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ŁOWICA CONVEX 2D do badań położniczych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bCs/>
                <w:spacing w:val="-2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2"/>
                <w:sz w:val="18"/>
                <w:szCs w:val="18"/>
              </w:rPr>
              <w:t>TAK, podać typ głowic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Cs/>
                <w:spacing w:val="-2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res częstotliwości obrazowania: B obejmujący przedział minimum 2,5 – 5,0 MHz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lość elementów: minimum 192 kryształy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ąt obrazowania w trybie B minimum 110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brazowanie w trybie krzyżujących się ultradźwięków (compounding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brazowanie harmoniczn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lorowy doppler tkankowy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B.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25" w:hanging="0"/>
              <w:rPr>
                <w:rFonts w:ascii="Verdana" w:hAnsi="Verdana" w:cs="Verdana"/>
                <w:bCs/>
                <w:spacing w:val="-2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ŁOWICA ENDOCAVITARNA 2D do badań położniczych i ginekologicznych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2"/>
                <w:sz w:val="18"/>
                <w:szCs w:val="18"/>
              </w:rPr>
              <w:t>TAK, podać typ głowic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częstotliwości obrazowania B (2D) obejmujący przedział minimum 4,0-9,0 MHz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, podać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razowanie w technice harmonicznej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 obrazowania w trybie B minimum 175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elementów min 192 kryształy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yby pracy: B, M-mode, PW-doppler, kolor doppler, Power Dopple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V. </w:t>
            </w: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</w:rPr>
              <w:t>ARCHIWIZACJA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ideoprinter monochromatyczny formatu A6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żliwość podłączenia bezpośrednio do aparatu drukarki kolorowej laserowej do wydruku raportów i obrazów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rchiwizacja danych pacjentów, raportów i obrazów na lokalnym HDD o pojemności minimum 500 GB i wbudowanym napędzie DVD-R/RW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żliwość kopiowania archiwum (obrazy, filmy, wyniki pomiarów, raporty) na płyty DVD i zewnętrzne dyski HDD o pojemności minimum 500 GB przez gniazdo USB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pis obrazów na płytach DVD w formatach: jpeg, avi (MPEG-4), mov, DICOM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żliwość zapisu obrazów na pamięci USB PenDrive w formatach avi i jpeg. Gniazdo USB z przodu lub z boku aparatu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Gniazda wyjściowe obrazu z aparatu: S-video, VGA, DVI (HDMI).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fejs sieciowy DICOM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VI. </w:t>
            </w: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</w:rPr>
              <w:t>MOŻLIWOŚCI ROZBUDOWY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astografia z oferowanej głowicy endovaginalnej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programowanie do automatycznego obrysu struktury i automatycznego obliczania objętości na obrazach w trybie 3D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programowanie do obliczania % unaczynienia tkanki w obrazach 3D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programowanie do biopsji pod kontrolą obrazu 4D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60" w:after="20"/>
        <w:rPr/>
      </w:pPr>
      <w:r>
        <w:rPr>
          <w:rFonts w:cs="Verdana" w:ascii="Verdana" w:hAnsi="Verdana"/>
          <w:b/>
          <w:sz w:val="18"/>
          <w:szCs w:val="18"/>
        </w:rPr>
        <w:t xml:space="preserve">VII. </w:t>
      </w:r>
      <w:r>
        <w:rPr>
          <w:b/>
        </w:rPr>
        <w:t>Gwarancj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20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113"/>
        <w:gridCol w:w="1350"/>
        <w:gridCol w:w="350"/>
        <w:gridCol w:w="1113"/>
        <w:gridCol w:w="1621"/>
        <w:gridCol w:w="1075"/>
        <w:gridCol w:w="1721"/>
        <w:gridCol w:w="1133"/>
        <w:gridCol w:w="1842"/>
        <w:gridCol w:w="2688"/>
        <w:gridCol w:w="2967"/>
        <w:gridCol w:w="1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0"/>
              <w:rPr>
                <w:b/>
                <w:b/>
              </w:rPr>
            </w:pPr>
            <w:r>
              <w:rPr>
                <w:b/>
              </w:rPr>
              <w:t>Gwarancj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60" w:after="20"/>
              <w:rPr/>
            </w:pPr>
            <w:r>
              <w:rPr/>
              <w:t>co najmniej</w:t>
            </w:r>
            <w:r>
              <w:rPr>
                <w:b/>
              </w:rPr>
              <w:t xml:space="preserve"> 2 lata (24 miesięce),  czas reakcji w następnym dniu roboczym, naprawa w ciągu 3 dni roboczych od dnia zgłoszenia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60" w:after="20"/>
              <w:rPr>
                <w:b/>
                <w:b/>
              </w:rPr>
            </w:pPr>
            <w:r>
              <w:rPr/>
              <w:t>w przypadku niemożności wykonania naprawy w ciągu 3dni roboczych od dnia zgłoszenia, Wykonawca dostarczy Zamawiającemu urządzenie zastępcze, o parametrach co najmniej uszkodzonego, w następnym dniu roboczym po upływie tego terminu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60" w:after="20"/>
              <w:rPr/>
            </w:pPr>
            <w:r>
              <w:rPr/>
              <w:t>Gwarancja obejmuje wszystkie częśc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60" w:after="20"/>
              <w:rPr/>
            </w:pPr>
            <w:r>
              <w:rPr/>
              <w:t>Naprawa będzie wykonywana w razie możliwości w siedzibie Zamawiającego, w następnym dniu roboczym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60" w:after="20"/>
              <w:rPr/>
            </w:pPr>
            <w:r>
              <w:rPr/>
              <w:t>Wykonawca zobowiązany jest do samodzielnego przeprowadzenia ewentualnej diagnostyki sprzętu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60" w:after="20"/>
              <w:rPr/>
            </w:pPr>
            <w:r>
              <w:rPr/>
              <w:t xml:space="preserve">Dostępność oryginalnych części zamiennych przez okres min. 2 lat po upływie gwarancji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60" w:after="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zgłaszania usterek 24 h/dobę </w:t>
            </w:r>
            <w:r>
              <w:rPr/>
              <w:t xml:space="preserve">za pośrednictwem co najmniej jednej z poniższych dróg komunikacji: e-mail </w:t>
            </w:r>
            <w:r>
              <w:rPr>
                <w:b/>
              </w:rPr>
              <w:t>lub</w:t>
            </w:r>
            <w:r>
              <w:rPr/>
              <w:t xml:space="preserve"> witryny internetowej </w:t>
            </w:r>
            <w:r>
              <w:rPr>
                <w:b/>
              </w:rPr>
              <w:t>lub</w:t>
            </w:r>
            <w:r>
              <w:rPr/>
              <w:t xml:space="preserve"> infolinii producenta komputera (ogólnopolski numer o zredukowanej odpłatności 0-800/0-801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60" w:after="20"/>
              <w:rPr/>
            </w:pPr>
            <w:r>
              <w:rPr/>
              <w:t>możliwość weryfikacji statusu zgłoszenia gwarancyjnego i naprawy za pośrednictwem co najmniej jednej z poniższych dróg komunikacji: e-mail</w:t>
            </w:r>
            <w:r>
              <w:rPr>
                <w:b/>
              </w:rPr>
              <w:t xml:space="preserve"> lub</w:t>
            </w:r>
            <w:r>
              <w:rPr/>
              <w:t xml:space="preserve"> witryny internetowej</w:t>
            </w:r>
            <w:r>
              <w:rPr>
                <w:b/>
              </w:rPr>
              <w:t xml:space="preserve"> lub</w:t>
            </w:r>
            <w:r>
              <w:rPr/>
              <w:t xml:space="preserve"> infolinii producenta komputera (ogólnopolski numer o zredukowanej odpłatności 0-800/0-801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60" w:after="20"/>
              <w:rPr/>
            </w:pPr>
            <w:r>
              <w:rPr/>
              <w:t xml:space="preserve">możliwość weryfikacji gwarancji bezpośrednio z sieci Internet za pośrednictwem witryny internetowej </w:t>
            </w:r>
            <w:r>
              <w:rPr>
                <w:b/>
              </w:rPr>
              <w:t>lub</w:t>
            </w:r>
            <w:r>
              <w:rPr/>
              <w:t xml:space="preserve"> e-mail </w:t>
            </w:r>
            <w:r>
              <w:rPr>
                <w:b/>
              </w:rPr>
              <w:t>lub</w:t>
            </w:r>
            <w:r>
              <w:rPr/>
              <w:t xml:space="preserve"> infolinii producenta sprzętu (ogólnopolski numer o zredukowanej odpłatności 0-800/0-801)</w:t>
            </w:r>
          </w:p>
          <w:p>
            <w:pPr>
              <w:pStyle w:val="Normal"/>
              <w:spacing w:before="60" w:after="20"/>
              <w:ind w:left="720" w:hanging="0"/>
              <w:rPr/>
            </w:pPr>
            <w:r>
              <w:rPr/>
              <w:t xml:space="preserve">Serwis urządzeń musi być realizowany przez Producenta lub Autoryzowanego Partnera Serwisowego Producenta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4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313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Oświadczenie Wykonawcy:</w:t>
            </w:r>
          </w:p>
          <w:p>
            <w:pPr>
              <w:pStyle w:val="Normal"/>
              <w:autoSpaceDE w:val="false"/>
              <w:ind w:left="708" w:hanging="708"/>
              <w:jc w:val="both"/>
              <w:rPr/>
            </w:pPr>
            <w:r>
              <w:rPr/>
              <w:t>Powyższe warunki graniczne stanowią wymagania odcinające.</w:t>
            </w:r>
          </w:p>
          <w:p>
            <w:pPr>
              <w:pStyle w:val="Normal"/>
              <w:autoSpaceDE w:val="false"/>
              <w:jc w:val="both"/>
              <w:rPr>
                <w:color w:val="00B050"/>
              </w:rPr>
            </w:pPr>
            <w:r>
              <w:rPr/>
              <w:t xml:space="preserve">Nie spełnienie nawet jednego z w/w wymagań spowoduje odrzucenie oferty. </w:t>
            </w:r>
            <w:r>
              <w:rPr>
                <w:lang w:eastAsia="pl-PL"/>
              </w:rPr>
              <w:t>Oświadczamy, że oferowane powyżej urządzenie jest seryjnie produkowane zgodnie z normami obowiązującymi dla tego typu urządzeń, i w określonym w SIWZ terminie będą dostarczone kompletne, fabrycznie nowe, i po zainstalowaniu oraz uruchomieniu będą gotowe do pracy zgodnie z przeznaczeniem, bez żadnych dodatkowych zakupów inwestycyjnych, z wyłączeniem materiałów eksploatacyjnych. Oświadczamy, że zobowiązujemy się w cenie niniejszego zamówienia przeprowadzić w siedzibie Zamawiającego szkolenie dla wyznaczonych przez Zamawiającego pracowników dotyczące obsługi zaoferowanego produktu. Szkolenie winno odbyć się w terminie uzgodnionym z Zamawiającym jednak nie dłuższym niż wskazanym w SIWZ terminie realizacji umowy. Oświadczamy, że deklarowane wyżej zobowiązania staną się integralną i obowiązującą częścią umowy.</w:t>
            </w:r>
            <w:r>
              <w:rPr>
                <w:color w:val="00B05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/>
              <w:t>Oświadczam, że zaoferowany przedmiot zamówienia jest dopuszczony do obrotu na terytorium RP, posiada wszelkie wymagane przez przepisy prawa świadectwa, certyfikaty, atesty, deklaracje zgodności, itp. oraz spełnia wszelkie wymagane przez przepisy prawa wymogi w zakresie norm bezpieczeństwa obsługi.</w:t>
            </w:r>
          </w:p>
          <w:p>
            <w:pPr>
              <w:pStyle w:val="Normal"/>
              <w:jc w:val="both"/>
              <w:rPr>
                <w:i/>
                <w:i/>
                <w:iCs/>
                <w:lang w:eastAsia="pl-PL"/>
              </w:rPr>
            </w:pPr>
            <w:r>
              <w:rPr>
                <w:i/>
                <w:iCs/>
                <w:lang w:eastAsia="pl-PL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  <w:tc>
          <w:tcPr>
            <w:tcW w:w="146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  <w:tc>
          <w:tcPr>
            <w:tcW w:w="162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07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72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97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9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1335" w:hRule="atLeast"/>
        </w:trPr>
        <w:tc>
          <w:tcPr>
            <w:tcW w:w="20840" w:type="dxa"/>
            <w:gridSpan w:val="12"/>
            <w:tcBorders/>
            <w:tcMar>
              <w:left w:w="70" w:type="dxa"/>
              <w:right w:w="70" w:type="dxa"/>
            </w:tcMar>
            <w:vAlign w:val="center"/>
          </w:tcPr>
          <w:tbl>
            <w:tblPr>
              <w:tblW w:w="20640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0"/>
              <w:gridCol w:w="3260"/>
              <w:gridCol w:w="2940"/>
              <w:gridCol w:w="1900"/>
              <w:gridCol w:w="1880"/>
              <w:gridCol w:w="158"/>
              <w:gridCol w:w="1310"/>
              <w:gridCol w:w="612"/>
              <w:gridCol w:w="1560"/>
              <w:gridCol w:w="2080"/>
              <w:gridCol w:w="1880"/>
              <w:gridCol w:w="2080"/>
            </w:tblGrid>
            <w:tr>
              <w:trPr>
                <w:trHeight w:val="375" w:hRule="atLeast"/>
              </w:trPr>
              <w:tc>
                <w:tcPr>
                  <w:tcW w:w="908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Miejscowość i data:………………..</w:t>
                  </w:r>
                </w:p>
              </w:tc>
              <w:tc>
                <w:tcPr>
                  <w:tcW w:w="203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</w:r>
                </w:p>
              </w:tc>
              <w:tc>
                <w:tcPr>
                  <w:tcW w:w="13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</w:r>
                </w:p>
              </w:tc>
              <w:tc>
                <w:tcPr>
                  <w:tcW w:w="217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</w:r>
                </w:p>
              </w:tc>
              <w:tc>
                <w:tcPr>
                  <w:tcW w:w="18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</w:r>
                </w:p>
              </w:tc>
              <w:tc>
                <w:tcPr>
                  <w:tcW w:w="32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</w:r>
                </w:p>
              </w:tc>
              <w:tc>
                <w:tcPr>
                  <w:tcW w:w="2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</w:r>
                </w:p>
              </w:tc>
              <w:tc>
                <w:tcPr>
                  <w:tcW w:w="1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</w:r>
                </w:p>
              </w:tc>
              <w:tc>
                <w:tcPr>
                  <w:tcW w:w="18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</w:r>
                </w:p>
              </w:tc>
              <w:tc>
                <w:tcPr>
                  <w:tcW w:w="20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</w:r>
                </w:p>
              </w:tc>
              <w:tc>
                <w:tcPr>
                  <w:tcW w:w="7600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</w:r>
                </w:p>
              </w:tc>
              <w:tc>
                <w:tcPr>
                  <w:tcW w:w="3260" w:type="dxa"/>
                  <w:tcBorders/>
                  <w:vAlign w:val="bottom"/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…………………………………</w:t>
                  </w:r>
                </w:p>
              </w:tc>
              <w:tc>
                <w:tcPr>
                  <w:tcW w:w="2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</w:r>
                </w:p>
              </w:tc>
              <w:tc>
                <w:tcPr>
                  <w:tcW w:w="1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</w:r>
                </w:p>
              </w:tc>
              <w:tc>
                <w:tcPr>
                  <w:tcW w:w="18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</w:r>
                </w:p>
              </w:tc>
              <w:tc>
                <w:tcPr>
                  <w:tcW w:w="20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</w:r>
                </w:p>
              </w:tc>
              <w:tc>
                <w:tcPr>
                  <w:tcW w:w="7600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</w:r>
                </w:p>
              </w:tc>
              <w:tc>
                <w:tcPr>
                  <w:tcW w:w="3260" w:type="dxa"/>
                  <w:tcBorders/>
                  <w:vAlign w:val="bottom"/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 xml:space="preserve">podpis uprawnionego przedstawiciela </w:t>
                  </w:r>
                </w:p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wykonawcy</w:t>
                  </w:r>
                </w:p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</w:r>
                </w:p>
              </w:tc>
              <w:tc>
                <w:tcPr>
                  <w:tcW w:w="2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</w:r>
                </w:p>
              </w:tc>
              <w:tc>
                <w:tcPr>
                  <w:tcW w:w="1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</w:r>
                </w:p>
              </w:tc>
              <w:tc>
                <w:tcPr>
                  <w:tcW w:w="203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</w:r>
                </w:p>
              </w:tc>
              <w:tc>
                <w:tcPr>
                  <w:tcW w:w="13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</w:r>
                </w:p>
              </w:tc>
              <w:tc>
                <w:tcPr>
                  <w:tcW w:w="217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</w:r>
                </w:p>
              </w:tc>
              <w:tc>
                <w:tcPr>
                  <w:tcW w:w="18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orient="landscape" w:w="15840" w:h="12240"/>
      <w:pgMar w:left="1418" w:right="1134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color w:val="000000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4z0">
    <w:name w:val="WW8NumSt24z0"/>
    <w:qFormat/>
    <w:rPr>
      <w:rFonts w:ascii="Symbol" w:hAnsi="Symbol" w:cs="Symbol"/>
    </w:rPr>
  </w:style>
  <w:style w:type="character" w:styleId="WW8NumSt24z1">
    <w:name w:val="WW8NumSt24z1"/>
    <w:qFormat/>
    <w:rPr>
      <w:rFonts w:ascii="Courier New" w:hAnsi="Courier New" w:cs="Courier New"/>
    </w:rPr>
  </w:style>
  <w:style w:type="character" w:styleId="WW8NumSt24z2">
    <w:name w:val="WW8NumSt2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kontynuacja21">
    <w:name w:val="Lista - kontynuacja 21"/>
    <w:basedOn w:val="Listakontynuacja1"/>
    <w:qFormat/>
    <w:pPr>
      <w:spacing w:before="0" w:after="160"/>
      <w:ind w:left="1080" w:right="0" w:hanging="360"/>
    </w:pPr>
    <w:rPr>
      <w:sz w:val="20"/>
      <w:szCs w:val="20"/>
    </w:rPr>
  </w:style>
  <w:style w:type="paragraph" w:styleId="Bul">
    <w:name w:val="Bul"/>
    <w:qFormat/>
    <w:pPr>
      <w:widowControl/>
      <w:suppressAutoHyphens w:val="true"/>
      <w:bidi w:val="0"/>
      <w:spacing w:lineRule="exact" w:line="200"/>
      <w:ind w:left="142" w:hanging="142"/>
    </w:pPr>
    <w:rPr>
      <w:rFonts w:ascii="Times New Roman" w:hAnsi="Times New Roman" w:eastAsia="Times New Roman" w:cs="Times New Roman"/>
      <w:color w:val="auto"/>
      <w:sz w:val="18"/>
      <w:szCs w:val="20"/>
      <w:lang w:val="en-US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6:55:00Z</dcterms:created>
  <dc:creator>ADM</dc:creator>
  <dc:description/>
  <cp:keywords/>
  <dc:language>en-US</dc:language>
  <cp:lastModifiedBy>rafalizdebski</cp:lastModifiedBy>
  <cp:lastPrinted>2009-09-02T18:42:00Z</cp:lastPrinted>
  <dcterms:modified xsi:type="dcterms:W3CDTF">2016-12-29T09:30:00Z</dcterms:modified>
  <cp:revision>6</cp:revision>
  <dc:subject/>
  <dc:title>Z A Ł Ą C Z N I K NR 3 DO SIWZ</dc:title>
</cp:coreProperties>
</file>